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color w:val="000000"/>
          <w:sz w:val="28"/>
          <w:szCs w:val="28"/>
        </w:rPr>
        <w:t>Методические рекомендации по гражданско - правовому направлению</w:t>
      </w:r>
      <w:r>
        <w:rPr>
          <w:color w:val="000000"/>
        </w:rPr>
        <w:t>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м направлением стратегии модернизации образования является обновление его содержания. Содержание образования должно дополняться набором ключевых компетенций в интеллектуальной, гражданско-правовой, коммуникационной, информационной и прочих сферах. Педагоги многих стран считают, что в наше время недостаточно говорить только о знаниях, хотя это очень важно. Образование должно формировать способность жить и работать в обществе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й из составляющих модернизации содержания образования является более глубокое знание о правах и основных свободах человека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Обучение правам человека является составляющей гражданского образования. Для жизни в правовом государстве, в гражданском обществе необходимо поднять уровень обучения правам человека, правам ребенка. Через обучение правам человека, правам ребенка помочь увидеть ценности прав человека, их социальную роль, научить подрастающее поколение жить в демократическом государстве, уважать права других людей, решать споры и конфликты правовыми методами. Это способствует воспитанию гражданственности, патриотизма, уважения к национальным и религиозным традициям других народов; содействует формированию нравственной, эстетической и правовой культуры обучающихся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Правовое воспитание – это система мер, направленных на формирование правовых идей, норм, принципов, представляющих ценности мировой и национальной правовой культуры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</w:rPr>
        <w:t>Цель правового воспит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ыработка устойчивых, твердых социальных качеств личности и социальных обязанностей, которые можно в целом охарактеризовать как высокую правовую культуру, включающую в себя все элементы правосознания и правового поведения; обладание необходимыми правовыми знаниями, выработку навыков и умений правомерного поведения и самостоятельной правовой оценки действительности; утверждение в сознании гражданина взглядов и убеждений, обеспечивающих высокое уважение к законам государства; нетерпимость к правонарушителям, а также высокую правовую активность, творческое участие в применении норм права и их совершенствовании, охране правопорядка; совершенствование правовой культуры и правосознания граждан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Основная задач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правового воспит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привитие индивиду осознанного стремления к правомерному поведению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Составляющие правового воспит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правовое информирование</w:t>
      </w:r>
      <w:r>
        <w:rPr>
          <w:color w:val="000000"/>
          <w:sz w:val="22"/>
          <w:szCs w:val="22"/>
        </w:rPr>
        <w:t>,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правовое обучение</w:t>
      </w:r>
      <w:r>
        <w:rPr>
          <w:color w:val="000000"/>
          <w:sz w:val="22"/>
          <w:szCs w:val="22"/>
        </w:rPr>
        <w:t>, а такж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вовлечение личности в деятельность государств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– т.е. фактически применение полученных знаний на практике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Правовые компетентности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бучающихся: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пускник школы должен знать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аво, его роль в жизни общества и государства. Понятие и признаки государства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Формы государства. Гражданское общество и правовое государство. Норма права. Нормативный правовой акт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Система законодательств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Субъекты права</w:t>
      </w:r>
      <w:r>
        <w:rPr>
          <w:color w:val="000000"/>
          <w:sz w:val="22"/>
          <w:szCs w:val="22"/>
        </w:rPr>
        <w:t>. Понятие прав, свобод и обязанностей. Понятие правоотношений. Признаки и виды правонарушений. Понятие и виды юридической ответственности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Презумпция невиновности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2) Конституция Российской Федерации. Основы конституционного строя Российской Федераци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3) Федеративное устройство России. Органы государственной власти Российской Федерации. Правоохранительные органы. Судебная система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Адвокатура. Нотариат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заимоотношения органов государственной власти и граждан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4) 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енных конфликтов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5) Гражданские правоотношения. Право собственност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Основные виды гражданско-правовых договоров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ава потребителей. Семейные правоотношения. Права и обязанности родителей и дете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Жилищные правоотношения</w:t>
      </w:r>
      <w:r>
        <w:rPr>
          <w:color w:val="000000"/>
          <w:sz w:val="22"/>
          <w:szCs w:val="22"/>
        </w:rPr>
        <w:t>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 ответственность несовершеннолетних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Пределы допустимой самообороны.</w:t>
      </w:r>
    </w:p>
    <w:p>
      <w:pPr>
        <w:pStyle w:val="Style15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ыпускник школы должен уметь: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стаивать свои права, не забывая о правах других;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br/>
      </w:r>
      <w:r>
        <w:rPr>
          <w:color w:val="000000"/>
          <w:sz w:val="22"/>
          <w:szCs w:val="22"/>
        </w:rPr>
        <w:t>2) поддерживать правосознания и порядок для себя и для других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3) правильно применять в</w:t>
      </w:r>
      <w:r>
        <w:rPr>
          <w:rStyle w:val="Appleconvertedspace"/>
          <w:color w:val="000000"/>
          <w:sz w:val="22"/>
          <w:szCs w:val="22"/>
        </w:rPr>
        <w:t> 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повседневной жизни положения законов</w:t>
        </w:r>
      </w:hyperlink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РФ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i/>
          <w:iCs/>
          <w:color w:val="000000"/>
          <w:sz w:val="22"/>
          <w:szCs w:val="22"/>
        </w:rPr>
        <w:t>Правовое воспитание — это организованное, систе</w:t>
        <w:softHyphen/>
        <w:t>матическое, целенаправленное воздействие на личность, формирующее правосознание, правовые установки, на</w:t>
        <w:softHyphen/>
        <w:t>выки и привычки активного правомерного поведения.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br/>
      </w:r>
      <w:r>
        <w:rPr>
          <w:b/>
          <w:bCs/>
          <w:color w:val="000000"/>
          <w:sz w:val="22"/>
          <w:szCs w:val="22"/>
        </w:rPr>
        <w:t>Принципы организации правового воспит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учающихся: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наличие системного и дифференцированного подхода к воспитанникам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активизация интереса обучающихся к приобретению правовых знаний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связь правовой информации с фактами из повседневной жизни обучающихся, приучение их к сознательной оценке своих поступков;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  <w:t>обеспечение сознательного усвоения правовых знаний;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>учет психологических и возрастных особенностей обучающихся.</w:t>
      </w:r>
      <w:r>
        <w:rPr>
          <w:rStyle w:val="Appleconvertedspace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</w:rPr>
        <w:t>Основа правового воспита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обучающихся является их правовое просвещение. Правовые знания содействуют правильному пониманию общественных явлений, способ</w:t>
        <w:softHyphen/>
        <w:t>ствуют развитию социальной активности граждан, дают возможность правильно ориентироваться в жизни, опре</w:t>
        <w:softHyphen/>
        <w:t>делять грань между дозволенным и запрещенным, выби</w:t>
        <w:softHyphen/>
        <w:t>рать законные пути и средства защиты личных прав и интересов.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авовое просвещение должно способ</w:t>
        <w:softHyphen/>
        <w:t>ствовать образованию специфического правового понятийного аппарата мышления, при помощи которо</w:t>
        <w:softHyphen/>
        <w:t>го производятся отбор, классификация и переработка поступающей извне правовой информации. Формиро</w:t>
        <w:softHyphen/>
        <w:t>вание такого понятийного аппарата — одна из важней</w:t>
        <w:softHyphen/>
        <w:t>ших задач правового просвещения обучающихся школы; только с его помощью можно развить способность к самостоя</w:t>
        <w:softHyphen/>
        <w:t>тельному, правильному и сознательному усвоению пра</w:t>
        <w:softHyphen/>
        <w:t>вовых знаний. Способность правильно и сознательно воспринимать правовую информацию и явления право</w:t>
        <w:softHyphen/>
        <w:t>вой действительности составляет необходимое условие как правовой образованности, так и правовой воспитан</w:t>
        <w:softHyphen/>
        <w:t>ности личности.</w:t>
        <w:br/>
      </w:r>
      <w:r>
        <w:rPr>
          <w:b/>
          <w:bCs/>
          <w:sz w:val="22"/>
          <w:szCs w:val="22"/>
        </w:rPr>
        <w:t>Содержание правового воспитания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несовершеннолет</w:t>
        <w:softHyphen/>
        <w:t>них включает в себя изучение Конституции РФ, а также нескольких отраслей права, знакомство с кото</w:t>
        <w:softHyphen/>
        <w:t>рыми наиболее важно для обучающихся, вступаю</w:t>
        <w:softHyphen/>
        <w:t>щих в самостоятельную жизнь: это административное, трудовое, брачно-семейное и уголовное законодательства. Именно на их содержании следует раскрывать смысл и значение конституционных принципов и положений.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существует ряд подзаконных актов, зна</w:t>
        <w:softHyphen/>
        <w:t>комство с которыми обязательно. Это следующие документы: Устав школы, Правила для обучающихся, Правила поведения несовершеннолетних в об</w:t>
        <w:softHyphen/>
        <w:t>щественных местах, Правила дорожного движения, Пра</w:t>
        <w:softHyphen/>
        <w:t>вила купания и поведения у водоемов, Правила техники безопасности во время работы, Правила обращения со взры</w:t>
        <w:softHyphen/>
        <w:t>воопасными и легковоспламеняющимися предметами.</w:t>
        <w:br/>
      </w:r>
      <w:r>
        <w:rPr>
          <w:b/>
          <w:bCs/>
          <w:sz w:val="22"/>
          <w:szCs w:val="22"/>
        </w:rPr>
        <w:t>Формы и методы правового воспитания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sz w:val="22"/>
          <w:szCs w:val="22"/>
        </w:rPr>
        <w:t>обучающих</w:t>
        <w:softHyphen/>
        <w:t xml:space="preserve">ся: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классные часы(</w:t>
      </w:r>
      <w:r>
        <w:rPr>
          <w:i/>
          <w:iCs/>
          <w:sz w:val="22"/>
          <w:szCs w:val="22"/>
        </w:rPr>
        <w:t>в школе разрабатывается система обязательных классных часов</w:t>
      </w:r>
      <w:r>
        <w:rPr>
          <w:sz w:val="22"/>
          <w:szCs w:val="22"/>
        </w:rPr>
        <w:t>)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уроки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факультативы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лекции, семинары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рефераты по правовой тематике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социальные проекты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экскурсии, в ходе которых теоретические положения наглядно иллюс</w:t>
        <w:softHyphen/>
        <w:t xml:space="preserve">трируются местным материалам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правовые беседы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споль</w:t>
        <w:softHyphen/>
        <w:t xml:space="preserve">зование кино, телевидения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чера встреч и тематические вечера;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вечера вопросов и ответов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испуты, предметом которых является важная морально-правовая проблема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суждение книг и статей, которое позволяет не только пополнить запас правовых знаний, но и сформировать свое отношение к ним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наглядная агитация (тематические стен</w:t>
        <w:softHyphen/>
        <w:t xml:space="preserve">ды, папки с вырезками газетных и журнальных статей, специальная литература, видео и аудиозаписи)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авовой уголок (</w:t>
      </w:r>
      <w:r>
        <w:rPr>
          <w:i/>
          <w:iCs/>
          <w:sz w:val="22"/>
          <w:szCs w:val="22"/>
        </w:rPr>
        <w:t>включает информацию о правах и обязанностях школьников и телефонами служб, куда могут обратиться обучающиеся, попавшие в трудную жизненную ситуацию)</w:t>
      </w:r>
      <w:r>
        <w:rPr>
          <w:sz w:val="22"/>
          <w:szCs w:val="22"/>
        </w:rPr>
        <w:t xml:space="preserve">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формление постоянно обновляющихся стендов о праве, включающих информацию об изменениях в нормативно-правовой базе страны и республики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здание пособий, буклетов и памяток по правовой тематике; 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ведение конкурсов по правовой тематике; </w:t>
      </w:r>
    </w:p>
    <w:p>
      <w:pPr>
        <w:pStyle w:val="Style15"/>
        <w:spacing w:before="0" w:after="0"/>
        <w:jc w:val="both"/>
        <w:rPr>
          <w:rStyle w:val="Appleconvertedspace"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- совет профилактики (</w:t>
      </w:r>
      <w:r>
        <w:rPr>
          <w:i/>
          <w:iCs/>
          <w:sz w:val="22"/>
          <w:szCs w:val="22"/>
        </w:rPr>
        <w:t>оказание помощи обучающимся с проблемами в поведении и обучении, осуществление контроля воспитания детей в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hyperlink r:id="rId3">
        <w:r>
          <w:rPr>
            <w:rStyle w:val="InternetLink"/>
            <w:i/>
            <w:iCs/>
            <w:color w:val="000000"/>
            <w:sz w:val="22"/>
            <w:szCs w:val="22"/>
            <w:u w:val="none"/>
          </w:rPr>
          <w:t>асоциальных</w:t>
        </w:r>
      </w:hyperlink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sz w:val="22"/>
          <w:szCs w:val="22"/>
        </w:rPr>
        <w:t>семьях);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стречи с работниками прокуратуры, ОВД, паспортного стола, специалистом по правам потребителя;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- неделя права; </w:t>
      </w:r>
    </w:p>
    <w:p>
      <w:pPr>
        <w:pStyle w:val="Style15"/>
        <w:spacing w:before="0" w:after="0"/>
        <w:rPr>
          <w:color w:val="000000"/>
          <w:sz w:val="22"/>
          <w:szCs w:val="22"/>
        </w:rPr>
      </w:pPr>
      <w:r>
        <w:rPr>
          <w:sz w:val="22"/>
          <w:szCs w:val="22"/>
        </w:rPr>
        <w:t>- индивидуальная работа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жной составной частью процесса правового воспи</w:t>
        <w:softHyphen/>
        <w:t>тания старшеклассников является участие их в активной правоохранительной деятельности. Вовлечение обучающихся в такую деятельность решает две взаимосвязанные зада</w:t>
        <w:softHyphen/>
        <w:t>чи: с одной стороны, они участвуют в конкретных мероп</w:t>
        <w:softHyphen/>
        <w:t>риятиях по поддержанию дисциплины и правопорядка среди обучающихся в школе, с другой — у них вырабатываются правовые убеждения и навыки правомерного поведения. Именно в процессе ак</w:t>
        <w:softHyphen/>
        <w:t>тивной правоохранительной деятельности они учатся практически применять нормы действующего за</w:t>
        <w:softHyphen/>
        <w:t>конодательства в повседневной жизни, приобретают опыт использования их в борьбе против правонарушений.</w:t>
        <w:br/>
        <w:br/>
      </w:r>
      <w:r>
        <w:rPr>
          <w:b/>
          <w:bCs/>
          <w:color w:val="000000"/>
          <w:sz w:val="22"/>
          <w:szCs w:val="22"/>
        </w:rPr>
        <w:t>Способы достижения поставленных целей и задач:</w:t>
      </w:r>
    </w:p>
    <w:tbl>
      <w:tblPr>
        <w:tblW w:w="939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0"/>
      </w:tblGrid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держание курса реализуется на классных часах, которые планируются из расчета один-два классных часа в четверть.</w:t>
              <w:br/>
              <w:t>2. Основной формой является беседа, в процессе которой учащиеся приобретают теоретические знания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3. Наряду с беседами используются такие формы, как деловая игра, практикум, устный журнал, конкурс рисунков и газет, викторина, круглый стол, конкурс сочинений, защита проектов, которые способствуют развитию умений школьников. Причем практические формы работы необходимо чаще использовать в старших классах, учащиеся которых получили достаточное количество теоретических знаний на уроках и классных часах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4. В 7-9 классах ежегодно проводится тестирование с целью выявления склонности учащихся к правонарушениям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t>5. Для родителей разрабатывается цикл лекций по правовой тематике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bCs/>
                <w:sz w:val="22"/>
                <w:szCs w:val="22"/>
              </w:rPr>
              <w:t>ПРИМЕРНОЕ РАСПРЕДЕЛЕНИЕ ВРЕМЕНИ ПО ГОДАМ ОБУЧЕНИЯ, ТЕМАМ И ВИДАМ ЗАНЯТИЙ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br/>
              <w:br/>
            </w:r>
            <w:r>
              <w:rPr>
                <w:b/>
                <w:bCs/>
                <w:sz w:val="22"/>
                <w:szCs w:val="22"/>
              </w:rPr>
              <w:t>1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школьной жизн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щ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ценности нашей жизни (дом, семья, Родина...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личной безопасност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2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хорошо» и что такое «плохо»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мире правил (правила поведения в общественных местах, дома, в школе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имволи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обязанности и права учени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3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школы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акон? Главный закон страны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– гражданин России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и обыватель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4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журнал «Конвенция «О правах ребенка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государство может защитить права ребенка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рисунков «Конвенция «О правах ребенка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обществе (Зависимость человека от общества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5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акон? (Правила нашей жизни, Устав школы, Правила поведения в школе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енство прав людей от рожд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. Мораль и законы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рав ребенк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оектов «Твой вариант декларации прав человека»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я уличная компания. Как попадают в преступную группу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6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государство (Понятие правового государства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ые органы (Задачи и их функции)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человека и порядок в обществе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то ставят на учет в милицию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орядок в школе. За что ставят на внутришкольный учет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отработка (приобретенных знаний, умений, навыков) по поддержанию дисциплины и порядка в школ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7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итуция - основной закон государств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е и наказание (Поступок-проступок-преступление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уголовная ответственность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казаний, назначаемые несовершеннолетним. Детская воспитательная коло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ответственность за дисциплину в школ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 «Уроки Фемиды»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8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 Преступление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употребление алкогольной продукции и наркотических вещест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«От безответственности до преступления один шаг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жание. Допрос. Протокол. (Что делать, если ты попал в милицию?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и дисциплина в школе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отработка (приобретенных знаний, умений, навыков) по поддержанию дисциплины и порядка в школ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9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- гражданин России с точки зрения права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право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 (Ответственность за преступления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 ситуаций «Как привлекают подростков к употреблению наркотиков?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отработка (приобретенных знаний, умений, навыков) по поддержанию дисциплины и порядка в школ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10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и правовое положение личности (Права, свободы и обязанности гражданина России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овластие и формы его осуществления (Избирательное право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«Суицид среди подростков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Социальные нормы и асоциальное поведение» (преступность, наркомания, алкоголизм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«Нетрадиционные религиозные объединения. Чем они опасны?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11 класс</w:t>
            </w:r>
            <w:r>
              <w:rPr>
                <w:rStyle w:val="Appleconvertedspace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кодекс РФ (Прием на работу, учебу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ин России (Права и обязанности)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ый стол «Правовая оценка современных неформальных молодежных движений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«Твоя воинская обязанность»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ы я организовал поддержание высокой дисциплины и правопорядка в школ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ЗАНЯТИ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</w:rPr>
        <w:br/>
      </w:r>
      <w:r>
        <w:rPr>
          <w:b/>
          <w:bCs/>
          <w:color w:val="000000"/>
          <w:sz w:val="22"/>
          <w:szCs w:val="22"/>
        </w:rPr>
        <w:t>ПРИМЕРНЫЕ ТЕМЫ ЛЕКЦИЙ ДЛЯ РОДИТЕЛЕЙ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</w:p>
    <w:tbl>
      <w:tblPr>
        <w:tblW w:w="9586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8335"/>
      </w:tblGrid>
      <w:tr>
        <w:trPr>
          <w:trHeight w:val="395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коны воспитания в семье. Какими им быть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2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Воспитание ненасилием в семье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3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научить сына или дочь говорить «нет»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4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Детская агрессивность, ее причины и последств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5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 что ставят на учет в милицию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6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вободное время – для души и с пользой. Чем занят ваш ребенок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7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уберечь подростка от насилия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8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онфликты с собственным ребенком и пути их разрешения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9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Как научить быть ответственным за свои поступки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0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Что делать, если ваш ребенок попал в милицию?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11 класс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8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Закон и ответственность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</w:rPr>
        <w:br/>
      </w:r>
      <w:r>
        <w:rPr>
          <w:b/>
          <w:bCs/>
          <w:color w:val="000000"/>
          <w:sz w:val="22"/>
          <w:szCs w:val="22"/>
        </w:rPr>
        <w:t>Приоритетные ценностные ориентиры в правовом воспитании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Ученик как личность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 в своей неповторимости и уникальности, его мир в единстве внешних проявлений и внутренних переживаний, его права и жизненные интересы, настоящее и будущее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2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Честь и Достоинство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нравственный критерий и регулятор жизненного и профессионального самоопределения личности, его деятельности и отношений всех субъектов образовательного процесса, как нравственная основа творческой социально направленной самореализаци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Личное и Общественное благо -</w:t>
      </w:r>
      <w:r>
        <w:rPr>
          <w:color w:val="000000"/>
          <w:sz w:val="22"/>
          <w:szCs w:val="22"/>
        </w:rPr>
        <w:t>как ключевая жизненная цель гражданина России, как гармоническое соединение в жизни школьника личностного и коллективистского начал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Созидание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основа достойной человека жизни; созидание мира, правовой культуры, другого, себя самого, базирующееся на гражданско-правовой грамоте, творчестве и сотрудничестве всех субъектов образовательного процесса.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5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Свобода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и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b/>
          <w:bCs/>
          <w:i/>
          <w:iCs/>
          <w:color w:val="000000"/>
          <w:sz w:val="22"/>
          <w:szCs w:val="22"/>
        </w:rPr>
        <w:t>Ответственность, право выбора</w:t>
      </w:r>
      <w:r>
        <w:rPr>
          <w:rStyle w:val="Appleconvertedspace"/>
          <w:b/>
          <w:bCs/>
          <w:i/>
          <w:iCs/>
          <w:color w:val="000000"/>
          <w:sz w:val="22"/>
          <w:szCs w:val="22"/>
        </w:rPr>
        <w:t> </w:t>
      </w:r>
      <w:r>
        <w:rPr>
          <w:i/>
          <w:iCs/>
          <w:color w:val="000000"/>
          <w:sz w:val="22"/>
          <w:szCs w:val="22"/>
        </w:rPr>
        <w:t>-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к важнейшая предпосылка успешной созидательной деятельности и поддержка в школе демократического уклада жизни.</w:t>
      </w:r>
    </w:p>
    <w:p>
      <w:pPr>
        <w:pStyle w:val="Style15"/>
        <w:spacing w:before="0" w:after="0"/>
        <w:rPr/>
      </w:pPr>
      <w:r>
        <w:rPr>
          <w:rStyle w:val="Appleconvertedspace"/>
          <w:b/>
          <w:bCs/>
          <w:color w:val="000000"/>
          <w:sz w:val="22"/>
          <w:szCs w:val="22"/>
          <w:lang w:val="en-US"/>
        </w:rPr>
        <w:t>6. </w:t>
      </w:r>
      <w:r>
        <w:rPr>
          <w:rStyle w:val="Appleconvertedspace"/>
          <w:b/>
          <w:bCs/>
          <w:i/>
          <w:iCs/>
          <w:color w:val="000000"/>
          <w:sz w:val="22"/>
          <w:szCs w:val="22"/>
          <w:lang w:val="en-US"/>
        </w:rPr>
        <w:t>Развитие - </w:t>
      </w:r>
      <w:r>
        <w:rPr>
          <w:rStyle w:val="Appleconvertedspace"/>
          <w:b/>
          <w:bCs/>
          <w:color w:val="000000"/>
          <w:sz w:val="22"/>
          <w:szCs w:val="22"/>
          <w:lang w:val="en-US"/>
        </w:rPr>
        <w:t>как основной смысл деятельности педагогического коллектива, способствующее развитию творческой индивидуальности школьника. </w:t>
        <w:br/>
        <w:br/>
        <w:t>Критерии, показатели и способы изучения эффективности учебно-воспитательной деятельности в направлении реализации правового воспитания и законопослушного поведения. 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итерии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гнос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Сформированность интеллектуального потенциала личности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ение учащимися образовательных программ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Ø Познавательная актив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Анкетирование учащихс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Школьный тест умственного развтия.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Ø</w:t>
            </w:r>
            <w:r>
              <w:rPr>
                <w:rStyle w:val="Appleconvertedspace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Методы экспертной оценки педагогов</w:t>
              </w:r>
            </w:hyperlink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 самооценки учащихся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Ø Педагогическое наблюд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формированность нравственного потенциала учащегося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Нравственная направленность личности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Сформированность отношений ученика к Родине, обществу, семье, школе, себе, труд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Положительная мотивация к многообразию окружающего мира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Анкеты для родителе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Педагогическое наблюдение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Методика «Недописанный тези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Методы экспертной оценки педагогов и самооценки учащихся.</w:t>
            </w:r>
          </w:p>
        </w:tc>
      </w:tr>
    </w:tbl>
    <w:p>
      <w:pPr>
        <w:pStyle w:val="Style15"/>
        <w:rPr/>
      </w:pPr>
      <w:r>
        <w:rPr>
          <w:rStyle w:val="Appleconvertedspace"/>
          <w:b/>
          <w:bCs/>
          <w:color w:val="000000"/>
          <w:lang w:val="en-US"/>
        </w:rPr>
        <w:br/>
        <w:t>Примерный план реализации правового воспитания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58"/>
        <w:gridCol w:w="2722"/>
        <w:gridCol w:w="2082"/>
        <w:gridCol w:w="2319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я и действия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.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Информационно-образовательное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ирование педагогического коллектива школы правовом воспитании обучающихся; проведение педсовета по утверждению программы гражданско-правового воспит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нормативно-правовой базы по гражданско-правовому воспитанию граждан РФ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учебы педагогов по вопросу гражданско-правового воспитания школьников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колы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учителей школы к повышению правовой культуры обучающихся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актики гражданско-правовой работы в школе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педагогов по гражданско-правовому воспитанию обучающихся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сследование социального самочувствия учителей, родителей, детей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сследование положительного и отрицательного опыта правового воспитания в школьном коллективе.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Диагностика уровня сформированности элементов правовой культуры в школьном коллектив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, психолог, классные руководители.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эффективного механизма реагирования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// -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Выявление стартового уровня гражданско-правовой культуры школьного коллектива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ционное.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.Корректировка плана гражданско-правового воспитания с учебно-воспитательным планом школы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ключение правового направления в воспитательные планы классных руководителей для его ре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координационного оперативного цент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УВР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стории, зам. дир. по УВР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ых условий для всех участников учебно-воспитательного процесса по формированию правовой культуры, гражданственности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лассных мероприятий по проблеме правового воспитания учащих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цесса правового воспитания учащихся на уровне образовательного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партнерство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ое взаимодействие с целью формирования единого образовательного пространства по организации правового воспитания подрастающего поколения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оперативного центра, классный руководители, социолог, психоло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 по УВР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оциальных партнеров к проблеме правового воспитания молодежи и ее разрешению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(деятельностное)</w:t>
            </w:r>
            <w:r>
              <w:rPr>
                <w:sz w:val="20"/>
                <w:szCs w:val="20"/>
              </w:rPr>
              <w:t>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блокам – модулям с учетом возрастных особенностей учащихся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. по УВР, учителя, классные руководител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еализация школьной модели выпускника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ивно-аналитическое.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ониторинг процесса правового воспитания школьников.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мысление опыта правового восп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местное осмысление проблем правового воспитания, возникших в процессе учебно-воспитательной деятельности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, психоло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школы, педагогический коллектив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итель - выпускник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еждение в правильно выбранной стратегии для реализации идей концепции или переосмысление форм и методов учебно-воспитательного процесса.</w:t>
            </w:r>
            <w:r>
              <w:rPr>
                <w:rStyle w:val="Appleconvertedspa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-720" w:firstLine="720"/>
        <w:rPr>
          <w:lang w:val="en-US"/>
        </w:rPr>
      </w:pPr>
      <w:r>
        <w:rPr/>
        <w:t>АНКЕТА</w:t>
      </w:r>
      <w:r>
        <w:rPr>
          <w:rStyle w:val="Appleconvertedspace"/>
          <w:color w:val="000000"/>
        </w:rPr>
        <w:t> </w:t>
      </w:r>
      <w:r>
        <w:rPr/>
        <w:br/>
        <w:t>(       Проблема молодежного экстремизма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аш возраст А) 16-18 лет Б) 18-25 лет В) 25 и более лет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аше образование А) Общее (9 классов) Б) Среднее В) Среднее специальное Г) Высшее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ид деятельности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чеба в школе Б) Учеба в среднем специальном учреждении В) Учеба в вузе Г) Работа Д) Безработный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Дайте определение понятию «экстремизм»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иверженность националистическим, шовинистским, расовым взглядам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епосредственное участие в разжигании межнациональной, межрелигиозной и иной розни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риверженность к крайним взглядам и мерам (обычно в политике)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т слова «экстрим», совершение опасных для жизни человека действий с целью получения эмоционального удовлетворения Д) не могу дать определение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Являетесь ли вы по своим взглядам экстремистом? А) Да, являюсь Б) В какой-то мере, да В) Нет, не являюсь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>6. Согласны ли вы с мнением, что экстремизм особенно распространен в</w:t>
      </w:r>
      <w:r>
        <w:rPr>
          <w:rStyle w:val="Appleconvertedspace"/>
          <w:color w:val="000000"/>
          <w:sz w:val="20"/>
          <w:szCs w:val="20"/>
        </w:rPr>
        <w:t> 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молодежной среде</w:t>
        </w:r>
      </w:hyperlink>
      <w:r>
        <w:rPr>
          <w:sz w:val="20"/>
          <w:szCs w:val="20"/>
        </w:rPr>
        <w:t>?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согласен Б) В какой-то мере, да В) Нет, не согласен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В чем вы видите причины его распространенности среди молодежи? (не более 3 вариантов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Отсутствие идеалов, государственной идеологической политики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собенности молодого возраста, с их стремление изменить мир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Низкий уровень интеллекта Г) Отсутствие правовой, нравственной, духовной культуры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одверженность чужому влиянию, мнению Е) Низкий уровень жизни населения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) Безработица в молодежной среде З) Влияние СМИ И) Иное (указать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Можно ли говорить о распространении экстремизских взглядов среди молодежи нашего города?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причем такие взгляды получают быстрое распространение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 целом, да В) Только в отдельных случаях Г) Нет, нельзя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Каковы проявления экстремизма среди молодежи нашего города?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Распространение националистических, шовинистических, расистских и фашистских взглядов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епосредственное участие в разжигании межнациональной, межрелигиозной и иной розни (путем пропаганды, совершении незаконных действий, хулиганства и т.д.)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оявление групп, обществ, пропагандирующих экстремизм. Г) Рост уровня преступности среди молодежи города Г) Иное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Как можно бороться с проявлениями экстремизма в молодежной среде? (не более 3 вариантов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авовое и духовно-нравственное воспитание молодежи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азвитие молодежного движения, работу спортивных, культурных и иных учреждений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Через активную работу правоохранительных и судебных органов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Активная деятельность администрации города по трудоустройству молодежи, ее социальной защищенности.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Выработку новой государственной идеологической политики Е) Иное (указать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Считаете ли вы важным правовое воспитание молодежи?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оно необходимо Б) В целом, считаю В) Оно не нужно Г) Не знаю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>12. Какими мерами можно</w:t>
      </w:r>
      <w:r>
        <w:rPr>
          <w:rStyle w:val="Appleconvertedspace"/>
          <w:color w:val="000000"/>
          <w:sz w:val="20"/>
          <w:szCs w:val="20"/>
        </w:rPr>
        <w:t> 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способствовать формированию правовой</w:t>
        </w:r>
      </w:hyperlink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культуры молодежи? (выбрать не более 2)</w:t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учение правовых дисциплин на всех этапах получения образования (от детского сада до вуза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азработку целевой программы по правовому воспитанию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ропаганду в СМИ идей правового демократического государства и ценности прав человека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Деятельность правоохранительных органов и органов молодежной политики Д) Иными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Нужно ли вводить обязательное изучение права в вузах на всех специальностях?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в современном обществе это необходимо Б) Только на юридических и схожих с ними специальностях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Только на тех специальностях, где в нем имеется потребность Г) Не знаю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Почему в вузах на большинстве специальностях не изучается право?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аковы государственные стандарты и учебные планы вузов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тсутствие необходимости в ее изучении на факультетах по иным специальностям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существление политики по недопущению правовой грамотности населения Г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В каких формах должно осуществляться правовое воспитание в вузе? (выбрать не более 3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учение правовых дисциплин на занятиях. Б) Практическая отработка различных правовых ситуаций на семинарах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овлечение молодежи в работу научных обществ, кружков правовой направленности, участие в научных конференциях по правовой тематик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стречи с работниками правоохранительных, судебных и иных органов, посещение соответствующих учреждений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роведение воспитательных мероприятий правовой направленности. Е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. Каковы могут быть итоги введения обязательного изучения права в вузах? (выбрать не более 2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вышение правовой защищенности населения В) Рост правовой культуры, грамотности людей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окращение уровня преступности и насилия в стране Д) Формирование в будущем правового общества Е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Как можно бороться с проявлениями экстремизма в молодежной среде? (не более 3 вариантов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авовое и духовно-нравственное воспитание молодежи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азвитие молодежного движения, работу спортивных, культурных и иных учреждений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Через активную работу правоохранительных и судебных органов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Активная деятельность администрации города по трудоустройству молодежи, ее социальной защищенности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Выработку новой государственной идеологической политики Е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Считаете ли вы важным правовое воспитание молодежи?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оно необходимо Б) В целом, считаю В) Оно не нужно Г) Не знаю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 Какими мерами можно способствовать формированию правовой культуры молодежи? (выбрать не более 2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учение правовых дисциплин на всех этапах получения образования (от детского сада до вуза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Разработку целевой программы по правовому воспитанию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Пропаганду в СМИ идей правового демократического государства и ценности прав человека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Деятельность правоохранительных органов и органов молодежной политики Д) Иными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 Нужно ли вводить обязательное изучение права в вузах на всех специальностях?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Да, в современном обществе это необходимо Б) Только на юридических и схожих с ними специальностях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Только на тех специальностях, где в нем имеется потребность Г) Не знаю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4. Почему в вузах на большинстве специальностях не изучается право?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Таковы государственные стандарты и учебные планы вузов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Отсутствие необходимости в ее изучении на факультетах по иным специальностям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существление политики по недопущению правовой грамотности населения Г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. В каких формах должно осуществляться правовое воспитание в вузе? (выбрать не более 3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Изучение правовых дисциплин на занятиях. Б) Практическая отработка различных правовых ситуаций на семинарах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овлечение молодежи в работу научных обществ, кружков правовой направленности, участие в научных конференциях по правовой тематике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стречи с работниками правоохранительных, судебных и иных органов, посещение соответствующих учреждений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роведение воспитательных мероприятий правовой направленности. Е) Иное (указать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6. Каковы могут быть итоги введения обязательного изучения права в вузах? (выбрать не более 2)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вышение правовой защищенности населения В) Рост правовой культуры, грамотности людей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>Г) Сокращение уровня преступности и насилия в стране Д) Формирование в будущем правового общества       Е) Иное (указать)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tipologiya-sovremennogo-uroka-fiziki.html" TargetMode="External"/><Relationship Id="rId3" Type="http://schemas.openxmlformats.org/officeDocument/2006/relationships/hyperlink" Target="http://psihdocs.ru/vzaimodejstvie-pedagogov-i-roditelej-v-profilaktike-asocialeni.html" TargetMode="External"/><Relationship Id="rId4" Type="http://schemas.openxmlformats.org/officeDocument/2006/relationships/hyperlink" Target="http://psihdocs.ru/uchebnij-plan-uchrejdeniya-reglamentiruyushij-obrazovatelenij.html" TargetMode="External"/><Relationship Id="rId5" Type="http://schemas.openxmlformats.org/officeDocument/2006/relationships/hyperlink" Target="http://psihdocs.ru/integrativnij-podhod-v-profilaktike-zavisimostej-v-molodejnoj.html" TargetMode="External"/><Relationship Id="rId6" Type="http://schemas.openxmlformats.org/officeDocument/2006/relationships/hyperlink" Target="http://psihdocs.ru/tema-semeya-i-brak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5:13:00Z</dcterms:created>
  <dc:creator>НАТАЛИ</dc:creator>
  <dc:description/>
  <dc:language>en-US</dc:language>
  <cp:lastModifiedBy>Инна</cp:lastModifiedBy>
  <cp:lastPrinted>2019-02-12T10:34:00Z</cp:lastPrinted>
  <dcterms:modified xsi:type="dcterms:W3CDTF">2019-02-15T05:13:00Z</dcterms:modified>
  <cp:revision>2</cp:revision>
  <dc:subject/>
  <dc:title>Главным направлением стратегии модернизации образования является обновление его содержания</dc:title>
</cp:coreProperties>
</file>